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sz w:val="25"/>
          <w:szCs w:val="28"/>
        </w:rPr>
        <w:t xml:space="preserve">  27.12.2017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8"/>
        </w:rPr>
        <w:t xml:space="preserve">№ </w:t>
      </w:r>
      <w:r>
        <w:rPr>
          <w:rFonts w:cs="Times New Roman" w:ascii="Times New Roman" w:hAnsi="Times New Roman"/>
          <w:sz w:val="25"/>
          <w:szCs w:val="28"/>
        </w:rPr>
        <w:t>1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 от 07 ноября 2016 года № 148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на  2017 го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>в приложение постановления  администрации Школьненского сельского поселения Белореченского района от 07 ноября 2016 года № 148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7 год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Школьненского сельского поселения Белореченского района от 30 ноября 2017 года № 102 «О внесении изменений в постановление администрации Школьненского сельского поселения Белореченского района от 07 ноября 2016 года № 148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7 год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Н.Лантр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</w:tblGrid>
      <w:tr>
        <w:trPr/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7.12.201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>№ 123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8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095"/>
      </w:tblGrid>
      <w:tr>
        <w:trPr>
          <w:trHeight w:val="5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дровое обеспечение сферы культуры и искус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управления в сфере культуры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  <w:sz w:val="26"/>
                <w:szCs w:val="2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вышение заработной платы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12 384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2892,4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3011,3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Школь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е сельское поселение Белореченского района располагает значительным культурным потенциалом – это 2 сельских Дома культуры, 3 сельских клуба и 3 библиоте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Школь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Школьнен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года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этапное повышения уровня средней заработной платы работников муниципальных учреждений культуры;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книжных фондов библиотек, охват библиотечным обслуживанием насе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адровое обеспечение сферы культуры и искус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крепления материально-технической базы, технического оснащения муниципальных учреждений культуры (в том числе укрепление материально-технической базы муниципальных домов культуры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повышение </w:t>
            </w:r>
            <w:r>
              <w:rPr>
                <w:rFonts w:cs="Times New Roman" w:ascii="Times New Roman" w:hAnsi="Times New Roman"/>
              </w:rPr>
              <w:t xml:space="preserve">среднемесяч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заработной платы</w:t>
            </w:r>
            <w:r>
              <w:rPr>
                <w:rFonts w:cs="Times New Roman" w:ascii="Times New Roman" w:hAnsi="Times New Roman"/>
              </w:rPr>
              <w:t xml:space="preserve"> работников по отношению к предшествующему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дровое обеспечение сферы культуры и искус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благоприят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качественного уровня кадрового потенциала отрасли культуры; 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учшение эффективности работы руководителей и специалистов учреждений культуры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овышение среднемесячной заработной платы работников по отношению к предшествующему год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число участников клубных формирований  учреждений культурно-досугового тип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число детей, участников творческих мероприятий культурно-досуговых учреж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ровень удовлетворенности населения   качеством предоставления муниципальных услуг в сфере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2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873"/>
        <w:gridCol w:w="2514"/>
        <w:gridCol w:w="1533"/>
        <w:gridCol w:w="1260"/>
        <w:gridCol w:w="1260"/>
        <w:gridCol w:w="1074"/>
        <w:gridCol w:w="10"/>
        <w:gridCol w:w="2063"/>
        <w:gridCol w:w="2239"/>
      </w:tblGrid>
      <w:tr>
        <w:trPr>
          <w:trHeight w:val="51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 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6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адровое обеспечение сферы культуры и искусств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СЕ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4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редней заработной 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4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Ф)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 (среднемесячного дохода от трудовой деятельности) по Краснодарскому краю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,1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.3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,8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28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8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92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1,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4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4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93,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3,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454" w:gutter="0" w:header="0" w:top="238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4944,4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4 886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 005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– 2019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709,4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639,6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639,6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– 2019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слуги библиотек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2017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7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60"/>
        <w:gridCol w:w="4859"/>
      </w:tblGrid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 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Школьнен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7 го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50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7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8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9 год - 5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енного уровня кадрового потенциала отрасли культуры;  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ффективности работы руководителей и специалистов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реднемесячной заработной платы работников по отношению к предшествующему году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– 5473,3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– 7316,4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– 7316,4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в разряд первоочередных выдвинуты задачи подготовки переподготовки, повышения квалификации кадров культуры, а также их социальной поддержки, в чем имеется ряд серьезных проблем: образовательный уровень специалистов клубных учреждений и библиотек поселения  низок; высока текучесть кадров; в ряде учреждений культуры возрастной порог  работников культуры превысил пенсионный возра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высококвалифицированных, образованных кадрах с высоким творческим потенциалом остается высо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обусловлено низким социальным статусом работников сферы культуры и искусства в силу существующего уровня оплаты труда и ограниченного набора социальных льг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отсутствие системного подхода  к решению вопросов кадрового обеспечения сферы культуры неизбежно приведет к увеличению текучести кадров, снижению престижа профессии работника культуры, снижению эффективности муниципального управления в отрасли культуры из-за нехватки квалифицированных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методами на основе концентрации средств на приоритетных направлениях повышения кадрового потенциала отрасли «Культура, искусство и кинематография» Школь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звана способствовать повышению социального статуса, уровня профессионального мастерства, квалификации, качества и эффективности работы руководителей и специалистов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создание благоприятных услов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ение качественного уровня кадрового потенциала отрасли культур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задачей подпрограммы это улучшение эффективности работы руководителей и специалистов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года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- поэтапное повышения уровня средней заработной платы работников муниципальных учреждений куль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заработной пла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одпрограммы – 2017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"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5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139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енного уровня кадрового потенциала отрасли культуры; 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ффективности работы руководителей и специалистов учреждений культуры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ий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асли культуры, искус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Ф)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 (среднемесячного дохода от трудовой деятельности) по Краснодарскому кра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61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982"/>
        <w:gridCol w:w="3116"/>
        <w:gridCol w:w="2833"/>
        <w:gridCol w:w="1134"/>
        <w:gridCol w:w="2402"/>
        <w:gridCol w:w="2158"/>
      </w:tblGrid>
      <w:tr>
        <w:trPr>
          <w:tblHeader w:val="true"/>
          <w:trHeight w:val="36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left="72" w:righ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варианта   </w:t>
              <w:br/>
              <w:t>финансирова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 </w:t>
              <w:br/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57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</w:t>
              <w:br/>
              <w:t>реализа-ц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   </w:t>
              <w:br/>
              <w:t>(тыс. руб.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 реализации  </w:t>
              <w:br/>
              <w:t>мероприятия по годам</w:t>
            </w:r>
          </w:p>
        </w:tc>
      </w:tr>
      <w:tr>
        <w:trPr>
          <w:tblHeader w:val="true"/>
          <w:trHeight w:val="46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2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альный   </w:t>
              <w:br/>
              <w:t xml:space="preserve">вариант       </w:t>
              <w:br/>
              <w:t xml:space="preserve">(БДО + БПО)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средней заработной пла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 человек х 2,3413 (темп роста 116,5% в месяц) х 12 месяцев + начисления 30,2%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5,0  тыс. руб.</w:t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среднемесячной заработной платы работников</w:t>
            </w:r>
          </w:p>
        </w:tc>
      </w:tr>
      <w:tr>
        <w:trPr>
          <w:trHeight w:val="242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right="-70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альный   </w:t>
              <w:br/>
              <w:t xml:space="preserve">вариант       </w:t>
              <w:br/>
              <w:t xml:space="preserve">(БДО + БПО)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нежных выплат стимулирующего характера работникам культуры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 человек х 3 000 рублей (сумма доплаты в месяц на 1 работника) х 12 месяцев + начисление 30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5,1 тыс. руб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среднемесячной заработной платы работников</w:t>
            </w:r>
          </w:p>
        </w:tc>
      </w:tr>
      <w:tr>
        <w:trPr>
          <w:trHeight w:val="38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right="-70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,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ДИКАТОРЫ Ц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843"/>
        <w:gridCol w:w="2256"/>
        <w:gridCol w:w="1980"/>
        <w:gridCol w:w="2325"/>
      </w:tblGrid>
      <w:tr>
        <w:trPr>
          <w:trHeight w:val="480" w:hRule="atLeast"/>
          <w:cantSplit w:val="true"/>
        </w:trPr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>индикатора целей</w:t>
              <w:br/>
              <w:t>программы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</w:t>
              <w:br/>
              <w:t>2016 году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</w:t>
              <w:br/>
              <w:t>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ДО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ДО + </w:t>
              <w:br/>
              <w:t>БПО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 среднемесячной заработной платы работников муниципальных учреждений сферы культуры в 2017 году по отношению к 2016году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олучателей выплат стимулирующего характер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60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1021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звития и укрепления материально-технической базы муниципальных домов куль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ализация культурного и духовного потенциала каждой личности и повышение эффективности управления в сфере культуры;  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звукоусилительного оборудов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– 1207,0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– 2019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иобретение звукоусилительного оборудов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- 2017 год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развития и укрепления материально-технической базы муниципальных домов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5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139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 и 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звукоусилительного оборуд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9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                                                                                                                                               В.Н. Лантратов</w:t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102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7-12-28T09:41:00Z</cp:lastPrinted>
  <dcterms:modified xsi:type="dcterms:W3CDTF">2018-10-22T08:49:00Z</dcterms:modified>
  <cp:revision>19</cp:revision>
  <dc:subject/>
  <dc:title/>
</cp:coreProperties>
</file>